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>
                                <w:rFonts w:cs="Simplified Arabic"/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  <w:t>السادة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مؤسسة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/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محترمو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بركاته،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طيب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مبارك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تقد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اما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و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حاط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سعادت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لمشاركت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تزويد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مجموع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هداي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قِبل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دع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فو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سئول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الطلا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نتسب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ركز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إن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شكر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تلك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إن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متواصلاً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سنو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قادم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دعوات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سد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خطاكم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right="0" w:firstLine="72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>
                          <w:rFonts w:cs="Simplified Arabic"/>
                          <w:szCs w:val="50"/>
                        </w:rPr>
                      </w:pPr>
                      <w:r>
                        <w:rPr>
                          <w:szCs w:val="50"/>
                          <w:rtl w:val="true"/>
                        </w:rPr>
                        <w:t>السادة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مؤسسة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/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50"/>
                          <w:rtl w:val="true"/>
                        </w:rPr>
                        <w:t>المحترمو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بركاته،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تح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طيب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مبارك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تقد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اما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بعد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و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حاط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سعادت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لمشاركت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تزويد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مجموع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هداي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قِبل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ثر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طي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دع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نشط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ق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فو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سئول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الطلا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نتسب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ركز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إن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شكر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دع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تلك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إن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متواصلاً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سنو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قادم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تعالى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خالص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دعوات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سد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خطاكم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0" w:right="0" w:firstLine="72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onotype Koufi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4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23T01:50:00Z</cp:lastPrinted>
  <dcterms:modified xsi:type="dcterms:W3CDTF">2001-05-21T19:34:00Z</dcterms:modified>
  <cp:revision>2</cp:revision>
  <dc:subject>Birthday </dc:subject>
  <dc:title>Are You suprised ?</dc:title>
</cp:coreProperties>
</file>